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 xml:space="preserve">Arwynebedd Petryal a Sgwar (1) </w:t>
      </w:r>
    </w:p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Adran A</w:t>
      </w:r>
    </w:p>
    <w:p>
      <w:pPr>
        <w:pStyle w:val="Normal"/>
        <w:rPr/>
      </w:pPr>
      <w:r>
        <w:rPr>
          <w:rFonts w:cs="Candara" w:ascii="Candara" w:hAnsi="Candara"/>
        </w:rPr>
        <w:t xml:space="preserve">Cyfrifwch </w:t>
      </w:r>
      <w:r>
        <w:rPr>
          <w:rFonts w:cs="Candara" w:ascii="Candara" w:hAnsi="Candara"/>
          <w:u w:val="single"/>
        </w:rPr>
        <w:t>ARWYNEBEDD A PHERIMEDR</w:t>
      </w:r>
      <w:r>
        <w:rPr/>
        <w:t xml:space="preserve"> pob un o’r canlynol (cofiwch i nodi’r unedau)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37795</wp:posOffset>
                      </wp:positionV>
                      <wp:extent cx="5334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0.85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62560</wp:posOffset>
                      </wp:positionV>
                      <wp:extent cx="1600200" cy="483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12.8pt;width:125.95pt;height:3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62560</wp:posOffset>
                      </wp:positionV>
                      <wp:extent cx="533400" cy="483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2.8pt;mso-position-vertical-relative:text;margin-left:-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384810</wp:posOffset>
                      </wp:positionV>
                      <wp:extent cx="782955" cy="7023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70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30.3pt;width:61.6pt;height:5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37795</wp:posOffset>
                      </wp:positionV>
                      <wp:extent cx="533400" cy="4838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0.85pt;mso-position-vertical-relative:text;margin-left:6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626745</wp:posOffset>
                      </wp:positionV>
                      <wp:extent cx="533400" cy="4838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9.35pt;mso-position-vertical-relative:text;margin-left:1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73710</wp:posOffset>
                      </wp:positionV>
                      <wp:extent cx="533400" cy="4838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37.3pt;mso-position-vertical-relative:text;margin-left:17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4810</wp:posOffset>
                      </wp:positionV>
                      <wp:extent cx="1778000" cy="7258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0.3pt;width:139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37795</wp:posOffset>
                      </wp:positionV>
                      <wp:extent cx="708025" cy="4838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38.1pt;mso-wrap-distance-left:9.05pt;mso-wrap-distance-right:9.05pt;mso-wrap-distance-top:0pt;mso-wrap-distance-bottom:0pt;margin-top:10.85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370</wp:posOffset>
                      </wp:positionV>
                      <wp:extent cx="709295" cy="4838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38.1pt;mso-wrap-distance-left:9.05pt;mso-wrap-distance-right:9.05pt;mso-wrap-distance-top:0pt;mso-wrap-distance-bottom:0pt;margin-top:3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9215</wp:posOffset>
                      </wp:positionV>
                      <wp:extent cx="711200" cy="12096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5.45pt;width:55.95pt;height:9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88900</wp:posOffset>
                      </wp:positionV>
                      <wp:extent cx="711200" cy="4838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38.1pt;mso-wrap-distance-left:9.05pt;mso-wrap-distance-right:9.05pt;mso-wrap-distance-top:0pt;mso-wrap-distance-bottom:0pt;margin-top:7pt;mso-position-vertical-relative:text;margin-left:1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27685</wp:posOffset>
                      </wp:positionV>
                      <wp:extent cx="1244600" cy="483870"/>
                      <wp:effectExtent l="27940" t="330835" r="27940" b="3308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8600">
                                <a:off x="0" y="0"/>
                                <a:ext cx="124452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pt;margin-top:41.55pt;width:97.95pt;height:38.05pt;mso-wrap-style:none;v-text-anchor:middle;rotation:32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5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281305</wp:posOffset>
                      </wp:positionV>
                      <wp:extent cx="718185" cy="48387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38.1pt;mso-wrap-distance-left:9.05pt;mso-wrap-distance-right:9.05pt;mso-wrap-distance-top:0pt;mso-wrap-distance-bottom:0pt;margin-top:22.15pt;mso-position-vertical-relative:text;margin-left:3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68275</wp:posOffset>
                      </wp:positionV>
                      <wp:extent cx="533400" cy="48387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3.25pt;mso-position-vertical-relative:text;margin-left:1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77800</wp:posOffset>
                      </wp:positionV>
                      <wp:extent cx="1511300" cy="9677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96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5pt;margin-top:14pt;width:118.95pt;height:7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6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93675</wp:posOffset>
                      </wp:positionV>
                      <wp:extent cx="618490" cy="48387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pt;height:38.1pt;mso-wrap-distance-left:9.05pt;mso-wrap-distance-right:9.05pt;mso-wrap-distance-top:0pt;mso-wrap-distance-bottom:0pt;margin-top:15.25pt;mso-position-vertical-relative:text;margin-left:7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47675</wp:posOffset>
                      </wp:positionV>
                      <wp:extent cx="533400" cy="483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35.25pt;mso-position-vertical-relative:text;margin-left:2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ADRAN B - Problemau geiriol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1) Mae llawr garej yn betryal 5m wrth 3m. Beth yw arwynebedd y llawr?  Beth yw perimedr y llawr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) Mesuriadau carped yw 2m wrth 1.5m.  Beth yw arwynebedd y carped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) Mae cae peldroed yn mesur 100m wrth 72m.  Cyfrifwch arwynebedd y ca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) Mae ystafell ddosbarth yn mesur 8m wrth 6m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a) Beth yw arwynebedd y llawr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) Mae carped yn costio £10 am pob 1m</w:t>
      </w:r>
      <w:r>
        <w:rPr>
          <w:rFonts w:cs="Candara" w:ascii="Candara" w:hAnsi="Candara"/>
          <w:vertAlign w:val="superscript"/>
        </w:rPr>
        <w:t>2</w:t>
      </w:r>
      <w:r>
        <w:rPr>
          <w:rFonts w:cs="Candara" w:ascii="Candara" w:hAnsi="Candara"/>
        </w:rPr>
        <w:t>.  Faint fyddai’n gostio i osod carped ar llawr yr ystafell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  <w:u w:val="single"/>
        </w:rPr>
        <w:t>ADRAN C - Beth yw’r hyd neu lled?</w:t>
      </w:r>
    </w:p>
    <w:p>
      <w:pPr>
        <w:pStyle w:val="Normal"/>
        <w:rPr/>
      </w:pPr>
      <w:r>
        <w:rPr/>
        <w:t>Darganfyddwch yr hyd neu lled sydd ar goll yn y petryalau yma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78740</wp:posOffset>
                      </wp:positionV>
                      <wp:extent cx="533400" cy="483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6.2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62560</wp:posOffset>
                      </wp:positionV>
                      <wp:extent cx="1600200" cy="48387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12.8pt;width:125.95pt;height:3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168910</wp:posOffset>
                      </wp:positionV>
                      <wp:extent cx="533400" cy="48387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3.3pt;mso-position-vertical-relative:text;margin-left:-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35</wp:posOffset>
                      </wp:positionV>
                      <wp:extent cx="977900" cy="35877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30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0pt;mso-position-vertical-relative:text;margin-left:5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30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384810</wp:posOffset>
                      </wp:positionV>
                      <wp:extent cx="782955" cy="7023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70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30.3pt;width:61.6pt;height:5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37795</wp:posOffset>
                      </wp:positionV>
                      <wp:extent cx="533400" cy="48387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0.85pt;mso-position-vertical-relative:text;margin-left:6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626745</wp:posOffset>
                      </wp:positionV>
                      <wp:extent cx="533400" cy="483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9.35pt;mso-position-vertical-relative:text;margin-left:1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73710</wp:posOffset>
                      </wp:positionV>
                      <wp:extent cx="533400" cy="483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37.3pt;mso-position-vertical-relative:text;margin-left:17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504825</wp:posOffset>
                      </wp:positionV>
                      <wp:extent cx="977900" cy="35877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81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39.7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1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4810</wp:posOffset>
                      </wp:positionV>
                      <wp:extent cx="1778000" cy="725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0.3pt;width:139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37795</wp:posOffset>
                      </wp:positionV>
                      <wp:extent cx="708025" cy="483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38.1pt;mso-wrap-distance-left:9.05pt;mso-wrap-distance-right:9.05pt;mso-wrap-distance-top:0pt;mso-wrap-distance-bottom:0pt;margin-top:10.85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494665</wp:posOffset>
                      </wp:positionV>
                      <wp:extent cx="977900" cy="35877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5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38.95pt;mso-position-vertical-relative:text;margin-left: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5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370</wp:posOffset>
                      </wp:positionV>
                      <wp:extent cx="709295" cy="483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38.1pt;mso-wrap-distance-left:9.05pt;mso-wrap-distance-right:9.05pt;mso-wrap-distance-top:0pt;mso-wrap-distance-bottom:0pt;margin-top:3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9215</wp:posOffset>
                      </wp:positionV>
                      <wp:extent cx="711200" cy="12096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5.45pt;width:55.95pt;height:9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88900</wp:posOffset>
                      </wp:positionV>
                      <wp:extent cx="711200" cy="48387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38.1pt;mso-wrap-distance-left:9.05pt;mso-wrap-distance-right:9.05pt;mso-wrap-distance-top:0pt;mso-wrap-distance-bottom:0pt;margin-top:7pt;mso-position-vertical-relative:text;margin-left:1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75260</wp:posOffset>
                      </wp:positionV>
                      <wp:extent cx="977900" cy="35877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2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13.8pt;mso-position-vertical-relative:text;margin-left: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2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27685</wp:posOffset>
                      </wp:positionV>
                      <wp:extent cx="1244600" cy="483870"/>
                      <wp:effectExtent l="27940" t="330835" r="27940" b="3308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8600">
                                <a:off x="0" y="0"/>
                                <a:ext cx="124452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pt;margin-top:41.55pt;width:97.95pt;height:38.05pt;mso-wrap-style:none;v-text-anchor:middle;rotation:32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5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281305</wp:posOffset>
                      </wp:positionV>
                      <wp:extent cx="718185" cy="4838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38.1pt;mso-wrap-distance-left:9.05pt;mso-wrap-distance-right:9.05pt;mso-wrap-distance-top:0pt;mso-wrap-distance-bottom:0pt;margin-top:22.15pt;mso-position-vertical-relative:text;margin-left:3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68275</wp:posOffset>
                      </wp:positionV>
                      <wp:extent cx="533400" cy="48387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3.25pt;mso-position-vertical-relative:text;margin-left:1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506095</wp:posOffset>
                      </wp:positionV>
                      <wp:extent cx="977900" cy="35877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4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39.85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4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416560</wp:posOffset>
                      </wp:positionV>
                      <wp:extent cx="1511300" cy="7137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1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5pt;margin-top:32.8pt;width:118.95pt;height:5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6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27635</wp:posOffset>
                      </wp:positionV>
                      <wp:extent cx="618490" cy="48387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pt;height:38.1pt;mso-wrap-distance-left:9.05pt;mso-wrap-distance-right:9.05pt;mso-wrap-distance-top:0pt;mso-wrap-distance-bottom:0pt;margin-top:10.05pt;mso-position-vertical-relative:text;margin-left:7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534035</wp:posOffset>
                      </wp:positionV>
                      <wp:extent cx="533400" cy="483870"/>
                      <wp:effectExtent l="0" t="0" r="0" b="0"/>
                      <wp:wrapNone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2.05pt;mso-position-vertical-relative:text;margin-left:-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37845</wp:posOffset>
                      </wp:positionV>
                      <wp:extent cx="977900" cy="35877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5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42.3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5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1:57:00Z</dcterms:created>
  <dc:creator>Betsan Wyn Thomas</dc:creator>
  <dc:description/>
  <dc:language>en-US</dc:language>
  <cp:lastModifiedBy>Betsan Wyn Thomas</cp:lastModifiedBy>
  <dcterms:modified xsi:type="dcterms:W3CDTF">2008-11-10T14:05:00Z</dcterms:modified>
  <cp:revision>2</cp:revision>
  <dc:subject/>
  <dc:title>Arwynebedd Petryal a Sgwar (1) </dc:title>
</cp:coreProperties>
</file>